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62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1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6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8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80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10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83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89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06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81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82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86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60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54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     5 4 6 5 8 4 3  -    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4 6 3 1 5 7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8 8 5 8 7 8 5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6 2 4 3 1 1 2  -      4(6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1 5 1 2 2 6 4  -      4(6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7 3 7 6 6 3 8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2 1 2 4 3 2 1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3 7 8 7 4 5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407"/>
        <w:gridCol w:w="1175"/>
        <w:gridCol w:w="1290"/>
        <w:gridCol w:w="2209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в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бо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324"/>
        <w:gridCol w:w="1109"/>
        <w:gridCol w:w="1217"/>
        <w:gridCol w:w="2190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в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о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бо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у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йд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гарко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щ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r Side in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25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